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Cold War Terms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ons:  You and your partners will receive a handout with an image and a caption.  Look carefully at each handout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to decide which of the 8 Cold War Terms it best represents.  Use the internet to look up definitions if necessar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8280"/>
        <w:gridCol w:w="208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this an example of the term?  2 bullets as reasons wh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. or U.S.S.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do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c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itarianis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t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Cambria"/>
              </w:rPr>
            </w:pPr>
            <w:r>
              <w:rPr>
                <w:rFonts w:cs="Cambria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53:00Z</dcterms:created>
  <dc:creator>Craig Rush</dc:creator>
  <dc:description/>
  <cp:keywords/>
  <dc:language>en-US</dc:language>
  <cp:lastModifiedBy>Craig Rush</cp:lastModifiedBy>
  <dcterms:modified xsi:type="dcterms:W3CDTF">2012-02-03T13:53:00Z</dcterms:modified>
  <cp:revision>2</cp:revision>
  <dc:subject/>
  <dc:title/>
</cp:coreProperties>
</file>